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pacing w:val="26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26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pacing w:val="26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6"/>
          <w:sz w:val="44"/>
          <w:szCs w:val="44"/>
        </w:rPr>
        <w:t>中共澄城县委办公室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澄城县人民政府办公室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上半年有关重点工作完成情况的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通    报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镇党委、人民政府，城关街道党工委、办事处，县委和县级国家机关各部门，各人民团体，各双管单位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澄城县年度目标责任考核工作规定》和《澄城县年度重点工作考核试行办法》的有关规定，现将上半年各镇（街道）固定资产投资、招商引资、信访稳定、争取国投资金、项目策划包装、农民人均纯收入、农业总产值、粮食产量、劳动就业、创建“省级农民工回乡创业示范县”、创建“省级电子商务示范县”、畜牧产业发展完成情况；县级部门固定资产投资、招商引资、争取国投资金、项目策划包装、工业总产值、创建“省级电子商务示范县”，以及创建“国家卫生县城”、县级重点项目建设完成情况予以通报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考核情况通报表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中共澄城县委办公室　　　 澄城县人民政府办公室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  日　　　　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  <w:bookmarkStart w:id="0" w:name="RANGE!A1%3AE15"/>
      <w:bookmarkStart w:id="1" w:name="RANGE!A1%3AE15"/>
      <w:bookmarkEnd w:id="1"/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/>
      </w:pPr>
      <w:bookmarkStart w:id="2" w:name="RANGE!A1%3AE15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243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05pt" to="440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711835</wp:posOffset>
                </wp:positionV>
                <wp:extent cx="800100" cy="39624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6.05pt;width:62.95pt;height:31.1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中共澄城县委办公室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月  日印发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851" w:top="1701" w:footer="85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5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408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/>
    <w:rPr>
      <w:b/>
      <w:bCs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44:00Z</dcterms:created>
  <dc:creator>微软用户</dc:creator>
  <dc:description/>
  <cp:keywords/>
  <dc:language>en-US</dc:language>
  <cp:lastModifiedBy>User</cp:lastModifiedBy>
  <cp:lastPrinted>2016-07-18T20:53:00Z</cp:lastPrinted>
  <dcterms:modified xsi:type="dcterms:W3CDTF">2016-07-18T12:54:00Z</dcterms:modified>
  <cp:revision>85</cp:revision>
  <dc:subject/>
  <dc:title>澄政办字（2006）3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